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психолога ПМПК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18"/>
          <w:szCs w:val="24"/>
        </w:rPr>
      </w:pPr>
      <w:r>
        <w:rPr>
          <w:b/>
          <w:caps/>
          <w:sz w:val="18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освоения обучающимис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Cs/>
              </w:rPr>
              <w:t>Доля обучающихся и воспитанников, охваченных диагностическими процедурами по отношению к численности обратившихся в режиме заседа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обучающихся, имеющих проблемы, выявленные в ходе диагностических процед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коррекционно-развивающей работ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Cs/>
              </w:rPr>
              <w:t>Доля обучающихся и воспитанников, охваченных диагностическими процедурами по отношению к численности обратившихся в режиме индивидуаль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родителей, дети которых охваченны профилактическими и просветительскими мероприя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 (законных представителей), удовлетворенных деятельностью педагога-психолога от числа проконсультиров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2. Достижение обучающимися положительных результатов освоения образовательных программ по итогам мониторинга системы образования 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детей, обратившихся за психологической помощью к  педагогу-психо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 xml:space="preserve">Количество </w:t>
            </w:r>
            <w:r>
              <w:rPr>
                <w:bCs/>
              </w:rPr>
              <w:t xml:space="preserve">обучающихся дошкольного возраста, </w:t>
            </w:r>
            <w:r>
              <w:rPr/>
              <w:t>прошедших обследование в ПМП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/>
      </w:pPr>
      <w:r>
        <w:rPr>
          <w:b/>
          <w:i/>
          <w:sz w:val="24"/>
          <w:szCs w:val="28"/>
        </w:rPr>
        <w:t>Таблица 2</w:t>
      </w:r>
      <w:r>
        <w:rPr/>
        <w:t>.2-2.4</w:t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2835"/>
        <w:gridCol w:w="3118"/>
        <w:gridCol w:w="3313"/>
      </w:tblGrid>
      <w:tr>
        <w:trPr>
          <w:trHeight w:val="12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31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-4 классов,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5-9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Количество обучающихся 10-11 классов,  прошедших обследование в ПМП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226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7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обучающихся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обучабщимся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36"/>
        <w:gridCol w:w="7832"/>
        <w:gridCol w:w="3909"/>
      </w:tblGrid>
      <w:tr>
        <w:trPr>
          <w:trHeight w:val="383" w:hRule="atLeast"/>
        </w:trPr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8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Результаты индивидуально-ориентированной консультационной деятельности по взаимодействию с родителям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индивидуальной работы с родителями на учебный год, справки, 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 и мониторингов)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3</w:t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834"/>
        <w:gridCol w:w="4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ятельность педагога-психолога по  взаимодействию со специалистами учреждений в рамках образовательного процесса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 (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rPr/>
      </w:pPr>
      <w:r>
        <w:rPr/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 в диагностической работе педагога - психолог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нспекты 2-3 уроков (занятий) в электронном виде с рецензией, заверенной руководителем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технологий диагностирования, учитывающих возрастные, индивидуальные особенности обучающихся и воспитанников, в том числе ограниченные возможности здоровь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Конспекты  2-3 уроков (занятий) в электронном виде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Создание диагностического кабинета как творческой лаборатории или мастерской учителя-логопеда, учителя-дефектоло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й раздаточный и информационные материалы, паспорт кабинета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на различных уровнях</w:t>
            </w:r>
            <w:r>
              <w:rPr/>
              <w:t xml:space="preserve"> (в том числе экспериментальной и  инновационной деятельност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Cs/>
                <w:color w:val="000000"/>
              </w:rPr>
              <w:t>Наличие публикаций о результативном практическом опыте (статьи, брошюры и др.) в изданиях различного уровня, в том числе электронных СМИ</w:t>
            </w:r>
          </w:p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 результативном практическом опыте на сайтах профессиональных сообществ, на сайте ОУ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2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 (жюри конкурсов, КДН, ПМПК, представительство в судах, конфликтных комиссиях, рабочих профессиональных группах по разработке мониторингов, программ, различных советах при уполномоченном по правам ребёнка в Тульской области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ые и ведомственные профессиональные наград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</w:tbl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7:00Z</dcterms:created>
  <dc:creator>Неля</dc:creator>
  <dc:description/>
  <cp:keywords/>
  <dc:language>en-US</dc:language>
  <cp:lastModifiedBy>Ольга Викторовна Култыгина</cp:lastModifiedBy>
  <cp:lastPrinted>2016-04-06T15:43:00Z</cp:lastPrinted>
  <dcterms:modified xsi:type="dcterms:W3CDTF">2023-12-19T07:02:00Z</dcterms:modified>
  <cp:revision>3</cp:revision>
  <dc:subject/>
  <dc:title>ПРИЛОЖЕНИЯ К ЭКСПЕРТНОМУ ЗАКЛЮЧЕНИЮ</dc:title>
</cp:coreProperties>
</file>