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4"/>
        </w:rPr>
        <w:t xml:space="preserve">ПРЕПОДАВАТЕЛЯ ОБЩЕПРОФЕССИОНАЛЬНЫХ ДИСЦИПЛИН, ПРОФЕССИОНАЛЬНОГО ЦИКЛА (МДК), МАСТЕРА ПРОИЗВОДСТВЕННОГО ОБУЧЕНИЯ </w:t>
      </w:r>
      <w:r>
        <w:rPr>
          <w:b/>
          <w:sz w:val="24"/>
          <w:szCs w:val="28"/>
        </w:rPr>
        <w:t>ГОСУДАРСТВЕННОЙ ПРОФЕССИОНАЛЬНОЙ ОБРАЗОВАТЕЛЬНОЙ ОРГАНИЗАЦИЙ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sz w:val="16"/>
          <w:szCs w:val="24"/>
        </w:rPr>
        <w:t xml:space="preserve">      </w:t>
      </w: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i/>
          <w:i/>
          <w:color w:val="FF0000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bCs/>
          <w:i/>
        </w:rPr>
        <w:t>(мониторинги, проводимые в соответствии с приказами  Миноборнауки  РФ  и   министерства  образования ТО 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2.2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  <w:gridCol w:w="4111"/>
        <w:gridCol w:w="3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выпускнико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трудоустроенных по специальности </w:t>
            </w:r>
            <w:r>
              <w:rPr>
                <w:i/>
              </w:rPr>
              <w:t>(в % отношении от общего числа обучающихся)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Трудоустройство выпускников, завершивших обучение по образовательным программам среднего профессионального образования в межаттестационный период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преподавателем (мастером производственного обучения) в научную (интеллектуальную), творческую, физкультурно-спортивную деятельность, от общей численности   обучающихся у преподавателя (мастера производственного обучения)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предметных олимпиадах, конкурсах профессионального мастерства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предметных олимпиадах, конкурсах профессионального мастерства разного уровня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  <w:p>
            <w:pPr>
              <w:pStyle w:val="Style20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 (куратора)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групп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ивное участие группы в общественной жизни образовательного учреждения (участие в вечерах, мероприятиях, конкурсах) с указанием мероприят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педагог-психолог, социальный педагог, специалист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документации (план воспитательной работы, анализ, социальный паспорт группы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 об итогах 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обучающихся,  коллектива и др.)</w:t>
            </w:r>
            <w:r>
              <w:rPr>
                <w:rFonts w:eastAsia="Calibri"/>
                <w:lang w:eastAsia="en-US"/>
              </w:rPr>
              <w:t>, об отсутствии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и </w:t>
            </w:r>
            <w:r>
              <w:rPr>
                <w:rFonts w:eastAsia="Calibri"/>
                <w:lang w:eastAsia="en-US"/>
              </w:rPr>
              <w:t>об отсутствии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1"/>
        <w:gridCol w:w="7759"/>
        <w:gridCol w:w="3743"/>
      </w:tblGrid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выполнение правил техники безопасност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  <w:r>
              <w:rPr>
                <w:rFonts w:eastAsia="Calibri"/>
                <w:b/>
                <w:lang w:eastAsia="en-US"/>
              </w:rPr>
              <w:t>, правил техники безопасности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</w:t>
            </w:r>
            <w:r>
              <w:rPr>
                <w:bCs/>
                <w:i/>
                <w:iCs/>
                <w:color w:val="000000"/>
              </w:rPr>
              <w:t>опыта 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в электронной версии указать сайт профильного издательства</w:t>
            </w:r>
            <w:r>
              <w:rPr/>
              <w:t>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экспертных группах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, предметно-цикловых комиссиях, кафедр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7:00Z</dcterms:created>
  <dc:creator>Неля</dc:creator>
  <dc:description/>
  <cp:keywords/>
  <dc:language>en-US</dc:language>
  <cp:lastModifiedBy>Ирина Николаевна Овсянникова</cp:lastModifiedBy>
  <cp:lastPrinted>2015-10-27T18:16:00Z</cp:lastPrinted>
  <dcterms:modified xsi:type="dcterms:W3CDTF">2023-12-26T11:37:00Z</dcterms:modified>
  <cp:revision>2</cp:revision>
  <dc:subject/>
  <dc:title>ПРИЛОЖЕНИЯ К ЭКСПЕРТНОМУ ЗАКЛЮЧЕНИЮ</dc:title>
</cp:coreProperties>
</file>