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 w:before="0" w:after="0"/>
        <w:jc w:val="right"/>
        <w:rPr>
          <w:caps/>
          <w:sz w:val="24"/>
          <w:szCs w:val="24"/>
        </w:rPr>
      </w:pPr>
      <w:r>
        <w:rPr>
          <w:sz w:val="24"/>
        </w:rPr>
        <w:t>Приложение № 17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етодиста (включая старшего), инструктора-методиста (включая старшего), старшего воспитателя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rPr/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 xml:space="preserve"> деятельности методист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педагогических работник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педагогических работников, вовлечённых методистом в различные формы методической работы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Результат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педагогических работников, вовлечённых методистом в различные организационные формы методической работы, от общей численности педагогических работников образовательного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 xml:space="preserve"> деятельности  методист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педагогических работник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педагогических работников, получивших адресную помощь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Результат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педагогических работников, получивших адресную помощь методиста (в том числе в подготовке к аттестации) от общей численности педагогических работников образовательного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3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авторской разработки</w:t>
            </w:r>
            <w:r>
              <w:rPr/>
              <w:t>,</w:t>
            </w:r>
            <w:r>
              <w:rPr>
                <w:b/>
              </w:rPr>
              <w:t xml:space="preserve"> уровень,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09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едагогических работников, имеющих  авторские разработки, созданные при участии методиста и прошедшие экспертизу на различных уровнях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, методическая продукция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4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пыта, уровень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0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едагогических работников, обобщивших опыт работы под руководством методиста на различных уровнях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35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843"/>
        <w:gridCol w:w="2126"/>
        <w:gridCol w:w="396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 xml:space="preserve"> деятельности методист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педагогически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педагогических работников, имеющих квалификационные катег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Результат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педагогических работников, имеющих квалификационные категории от общей численности педагогических работников образовательного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55"/>
        <w:gridCol w:w="2410"/>
        <w:gridCol w:w="7320"/>
      </w:tblGrid>
      <w:tr>
        <w:trPr>
          <w:trHeight w:val="2580" w:hRule="atLeast"/>
        </w:trPr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 xml:space="preserve"> деятельности методис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копии приказов, отчёты, планы, мониторинги, тестирование и т.д. вкладываются в портфолио)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3.1                             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7" w:hanging="0"/>
              <w:jc w:val="both"/>
              <w:rPr/>
            </w:pPr>
            <w:r>
              <w:rPr/>
              <w:t>Разнообразие организованных методистом видов методической деятельности, в которые вовлечены педагогические рабо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ид деятельности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b/>
              </w:rPr>
              <w:t>аналитическая</w:t>
            </w:r>
            <w:r>
              <w:rPr/>
              <w:t xml:space="preserve"> (систематические отчёты, планы, мониторинги учебных достижений обучающихся, результатов внеурочной деятельности, использования современных технологий, подготовки методических разработок, бюллетеней и др.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нформационная </w:t>
            </w:r>
            <w:r>
              <w:rPr/>
              <w:t>(формирование баз данных, публикации методических вестников и др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b/>
              </w:rPr>
              <w:t>консультационная</w:t>
            </w:r>
            <w:r>
              <w:rPr/>
              <w:t xml:space="preserve"> (беседы, индивидуальное консультирование и др.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- инновационная</w:t>
            </w:r>
            <w:r>
              <w:rPr/>
              <w:t xml:space="preserve"> (организация опытно-экспериментальной работы, создание, освоение, использование и распространение современных методик и педтехнологий и др.)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br/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ы 3.2-3.7</w:t>
      </w:r>
    </w:p>
    <w:tbl>
      <w:tblPr>
        <w:tblW w:w="16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398"/>
        <w:gridCol w:w="5651"/>
        <w:gridCol w:w="3277"/>
      </w:tblGrid>
      <w:tr>
        <w:trPr>
          <w:trHeight w:val="9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3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педагогических работников к участию в конкурсах профессионального мастерства на различных уровнях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, подтверждающая справка от администрации образовательного учреждения</w:t>
            </w:r>
          </w:p>
        </w:tc>
      </w:tr>
      <w:tr>
        <w:trPr>
          <w:trHeight w:val="141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призовых мест у педагогических работников в конкурсах профессионального мастерства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, подтверждающая справка от администрации образовательного учреждения</w:t>
            </w:r>
          </w:p>
        </w:tc>
      </w:tr>
      <w:tr>
        <w:trPr>
          <w:trHeight w:val="141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я и проведение методистом семинаров, научно-практических конференций, мастер-классов, круглых столов. открытых учебных и внеучебных занятий, форумов и др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, подтверждающая справка от администрации образовательного учреждения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647"/>
        <w:gridCol w:w="3260"/>
      </w:tblGrid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мероприятия, форма проведения, уровень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 работы по распространению передовых технологий обучения, воспитания, передового практического опыт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, отчёты, план работы и др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подготовки к прохождению аттестации педагогических работников образовательного учреж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, программ, выступлений, отчёты, план рабо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др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ты по повышению квалификации и переподготовке педагогических работников образовательного учреж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, программ, выступлений, отчёты, план рабо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др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 w:before="0" w:after="0"/>
        <w:ind w:left="360" w:hanging="0"/>
        <w:jc w:val="center"/>
        <w:rPr/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 и методик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 xml:space="preserve">образовательной технологи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тод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современных технологий и методик работы со взрослыми: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- методы диагностик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- методы планирования и прогнозирования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- методы контроля и самоконтроля и др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мероприятий (семинаров, научно-практических конференций, мастер-классов и др.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организации методической работ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мероприятия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мероприятий (семинаров, научно-практических конференций, мастер-классов и др.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(в т. ч. в работе стажировочных площадок, предметных ассоциациях, конкурсах инновационной продукции)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 мероприятия, год, уровен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vanish/>
          <w:sz w:val="24"/>
          <w:szCs w:val="24"/>
        </w:rPr>
      </w:pPr>
      <w:r>
        <w:rPr>
          <w:b/>
          <w:i/>
          <w:caps/>
          <w:vanish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8930"/>
        <w:gridCol w:w="3402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Cs/>
              </w:rPr>
              <w:t xml:space="preserve">Участие в работе экспертных групп и комиссиях различного уровня по независимой оценке качества образования </w:t>
            </w:r>
            <w:r>
              <w:rPr>
                <w:bCs/>
                <w:i/>
              </w:rPr>
              <w:t>(ЕГЭ, ОГЭ, жюри конкурсов, олимпиад и др.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экспертными группами, комиссиями, жюри конкурсов, олимпиад и др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лученных в сфере образования или по профилю деятельност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vanish/>
          <w:sz w:val="24"/>
          <w:szCs w:val="24"/>
        </w:rPr>
      </w:pPr>
      <w:r>
        <w:rPr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426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43:00Z</dcterms:created>
  <dc:creator>Неля</dc:creator>
  <dc:description/>
  <cp:keywords/>
  <dc:language>en-US</dc:language>
  <cp:lastModifiedBy>Ирина Николаевна Овсянникова</cp:lastModifiedBy>
  <cp:lastPrinted>2016-04-06T10:18:00Z</cp:lastPrinted>
  <dcterms:modified xsi:type="dcterms:W3CDTF">2023-12-26T11:43:00Z</dcterms:modified>
  <cp:revision>2</cp:revision>
  <dc:subject/>
  <dc:title>ПРИЛОЖЕНИЯ К ЭКСПЕРТНОМУ ЗАКЛЮЧЕНИЮ</dc:title>
</cp:coreProperties>
</file>