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9</w:t>
      </w:r>
    </w:p>
    <w:p>
      <w:pPr>
        <w:pStyle w:val="Normal"/>
        <w:spacing w:lineRule="auto" w:line="192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психолога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18"/>
          <w:szCs w:val="24"/>
        </w:rPr>
      </w:pPr>
      <w:r>
        <w:rPr>
          <w:b/>
          <w:caps/>
          <w:sz w:val="18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 , охваченных диагностическими процедурами по выявлению пробле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 готовности детей к обучению в школ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 перехода обучающихся на следующую ступень обуч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 подготовки к ОГЭ/ЕГЭ и др. от общей численности обучающихся в образовательном учрежд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обучающихся, имеющих проблемы, выявленные в ходе диагностических процед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коррекционно-развивающей работ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коррекционно-развивающей работой от числа выявленных диагностическими процеду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профилактическими и просветительскими мероприя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офилактическими и просветительскими мероприятиями, от общей численности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профориентационной работой, консультированием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офориентационной работой, консультированием и др. от общей численности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родителей,  обратившихся за психологической помощью к  педагогу-психол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>Доля родителей (законных представителей),  обратившихся за психологической помощью  к педагогу-психологу  от общего 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701"/>
        <w:gridCol w:w="3402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, обратившихся за психологической помощ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родителей,  удовлетворённых деятельностью педагога-психо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>Доля родителей (законных представителей), удовлетворенных деятельностью педагога-психолога, от общей численности обративш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</w:rPr>
              <w:t>(планы, отчёты, журнал регистрации видов деятельности, мониторинги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обучающихся, охваченных диагностическими процедурами по выявлению способностей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 xml:space="preserve">(в процентном соотношении </w:t>
            </w:r>
            <w:r>
              <w:rPr>
                <w:i/>
                <w:iCs/>
                <w:u w:val="single"/>
              </w:rPr>
              <w:t>от числа участвующих</w:t>
            </w:r>
            <w:r>
              <w:rPr>
                <w:i/>
                <w:iCs/>
              </w:rPr>
              <w:t>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7" w:hanging="0"/>
              <w:jc w:val="both"/>
              <w:rPr/>
            </w:pPr>
            <w:r>
              <w:rPr/>
              <w:t>Доля обучающихся, охваченных диагностическими процедурами по выявлению способностей, от общей численности обучающихся в образовательном учрежде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>Таблицы 3.2-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</w:t>
            </w:r>
            <w:r>
              <w:rPr/>
              <w:t>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конкурсных мероприятиях (конференциях, турнирах, выставках, соревнованиях )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изеров и победителей в </w:t>
            </w:r>
            <w:r>
              <w:rPr/>
              <w:t>конкурсных мероприятиях (конференциях, турнирах, выставках,  соревнованиях)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частие обучающихся в конкурсных мероприятиях (конференциях, турнирах, выставках, соревнованиях, социальных проектах, программах, акциях ) по психологии,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изеров и победителей в </w:t>
            </w:r>
            <w:r>
              <w:rPr/>
              <w:t>конкурсных мероприятиях (конференциях, турнирах, выставках,  соревнованиях, социальных проектах, программах, акциях) по психологии, 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br/>
        <w:br/>
        <w:br/>
        <w:br/>
        <w:br/>
        <w:br/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6</w: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-психол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классных часов 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ведение основ ЗОЖ в тематику учебного процесса 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мероприятиях по вопросам ЗОЖ, сохранения и укрепления здоровья обучающихся 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3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-психолога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гулярное взаимодействие с преподавателями-предметниками по посещаемости уроков и успеваемости, с другими специалистами ( социальный педагог, специалисты управления опеки и попечительства, здравоохранения, соцзащиты, КДН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едение документации (план 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(результаты диагностик, мониторингов удовлетворенности родителей деятельностью педагога-психолога, журнал индивидуальной работы и др.)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 психологического консультирования, коррекционно-развивающей и профилактическ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  <w:sz w:val="24"/>
                <w:szCs w:val="24"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b/>
          <w:b/>
          <w:caps/>
          <w:vanish/>
          <w:sz w:val="24"/>
          <w:szCs w:val="24"/>
        </w:rPr>
      </w:pPr>
      <w:r>
        <w:rPr>
          <w:b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7938"/>
        <w:gridCol w:w="4394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ях разного уровня по независимой оценке качества образования (жюри конкурсов, участие в работе КДН, ПМПК, представительство в судах, конфликтных комиссиях, рабочих профессиональных группах  по разработке мониторингов, программ и  и др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/>
              <w:t xml:space="preserve">Руководство экспертными группами, комиссиями, жюри конкурсов и др.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ей, Почетных грамот и др.), полученных в сфере образования или по профилю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8:00Z</dcterms:created>
  <dc:creator>Неля</dc:creator>
  <dc:description/>
  <cp:keywords/>
  <dc:language>en-US</dc:language>
  <cp:lastModifiedBy>Ирина Николаевна Овсянникова</cp:lastModifiedBy>
  <cp:lastPrinted>2016-04-06T15:43:00Z</cp:lastPrinted>
  <dcterms:modified xsi:type="dcterms:W3CDTF">2023-12-26T11:38:00Z</dcterms:modified>
  <cp:revision>2</cp:revision>
  <dc:subject/>
  <dc:title>ПРИЛОЖЕНИЯ К ЭКСПЕРТНОМУ ЗАКЛЮЧЕНИЮ</dc:title>
</cp:coreProperties>
</file>