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0</w:t>
      </w:r>
    </w:p>
    <w:p>
      <w:pPr>
        <w:pStyle w:val="Normal"/>
        <w:spacing w:lineRule="auto" w:line="240"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АБЛИЦА ЛИЧНЫХ ДОСТИЖЕНИЙ ПРОФЕССИОНАЛЬНОЙ ДЕЯТЕЛЬНОСТИ СОЦИАЛЬНОГО ПЕДАГОГА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140"/>
        <w:gridCol w:w="3952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>обучающихся, получивших адресную помощь социального педагога в решении личных и социальных проблем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получивших адресную помощь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  <w:r>
              <w:rPr/>
              <w:t>, от общего числа обучающихс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 2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86"/>
        <w:gridCol w:w="3118"/>
        <w:gridCol w:w="1985"/>
        <w:gridCol w:w="2487"/>
        <w:gridCol w:w="3827"/>
      </w:tblGrid>
      <w:tr>
        <w:trPr>
          <w:trHeight w:val="1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 xml:space="preserve">Кол-во </w:t>
            </w:r>
            <w:r>
              <w:rPr/>
              <w:t>обучающихся, охваченных превентивными программами, профилактическими и просветительскими мероприят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 родителей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евентивными программами, профилактическими и просветительскими мероприятиями, от общей численности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407"/>
        <w:gridCol w:w="3685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 xml:space="preserve">родителей, обратившихся за помощью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(законных представителей), обратившихся за помощью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  <w:r>
              <w:rPr/>
              <w:t>, от общего числа родителей обучающихс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rPr>
          <w:b/>
          <w:i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я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</w:rPr>
        <w:t>(мониторинги, проводимые в соответствии с приказом Минобрнауки РФ и Министерства образования ТО</w:t>
      </w:r>
      <w:r>
        <w:rPr>
          <w:b/>
          <w:i/>
          <w:sz w:val="20"/>
          <w:szCs w:val="20"/>
        </w:rPr>
        <w:t>)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407"/>
        <w:gridCol w:w="3685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 xml:space="preserve">обучающихся, </w:t>
            </w:r>
            <w:r>
              <w:rPr>
                <w:color w:val="000000"/>
              </w:rPr>
              <w:t>состоящих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Доля обучающихся от числа детей</w:t>
            </w:r>
            <w:r>
              <w:rPr/>
              <w:t xml:space="preserve"> группы риска</w:t>
            </w:r>
            <w:r>
              <w:rPr>
                <w:color w:val="000000"/>
              </w:rPr>
              <w:t xml:space="preserve"> (состоящие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), занятых в летнее врем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2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69"/>
        <w:gridCol w:w="2126"/>
        <w:gridCol w:w="1701"/>
        <w:gridCol w:w="4394"/>
        <w:gridCol w:w="2913"/>
      </w:tblGrid>
      <w:tr>
        <w:trPr>
          <w:trHeight w:val="1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 xml:space="preserve">родителей, </w:t>
            </w:r>
            <w:r>
              <w:rPr>
                <w:color w:val="000000"/>
              </w:rPr>
              <w:t xml:space="preserve">удовлетворенных деятельностью </w:t>
            </w:r>
            <w:r>
              <w:rPr/>
              <w:t>социального педаго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 родителей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родителей (законных представителей), удовлетворенных деятельностью </w:t>
            </w:r>
            <w:r>
              <w:rPr/>
              <w:t>социального педагога, от общей численности обративш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b/>
          <w:i/>
          <w:sz w:val="28"/>
          <w:szCs w:val="28"/>
        </w:rPr>
        <w:t>3. Выявление и развития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10310</wp:posOffset>
                </wp:positionV>
                <wp:extent cx="9486265" cy="377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265" cy="377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3835"/>
                              <w:gridCol w:w="4245"/>
                              <w:gridCol w:w="2268"/>
                              <w:gridCol w:w="4009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ды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6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зультативность</w:t>
                                    <w:br/>
                                    <w:t>образовательной деятельности педагог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копии приказов о назначении руководителем кружка, элективного курса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ее кол-во обучающихс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(в процентном соотношении от числа участвующих)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1                             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ь вид деятельности, название, год прове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внеурочные мероприятия по направлению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акци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социальные проект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ее за межаттес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5pt;height:296.95pt;mso-wrap-distance-left:9pt;mso-wrap-distance-right:9pt;mso-wrap-distance-top:0pt;mso-wrap-distance-bottom:0pt;margin-top:-95.3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3835"/>
                        <w:gridCol w:w="4245"/>
                        <w:gridCol w:w="2268"/>
                        <w:gridCol w:w="4009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4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4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д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6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зультативность</w:t>
                              <w:br/>
                              <w:t>образовательной деятельности педагог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копии приказов о назначении руководителем кружка, элективного курса и т.д.)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4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ее кол-во обучающихс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в процентном соотношении от числа участвующих)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3.1                             </w:t>
                            </w:r>
                          </w:p>
                        </w:tc>
                        <w:tc>
                          <w:tcPr>
                            <w:tcW w:w="3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<w:b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ь вид деятельности, название, год проведения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внеурочные мероприятия по направлению деятель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акци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социальные проек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ее за межаттестационный пери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b/>
          <w:i/>
          <w:sz w:val="24"/>
          <w:szCs w:val="24"/>
        </w:rPr>
        <w:t>Таблицы 3.2 -3.6</w:t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9879965" cy="5838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583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068"/>
                              <w:gridCol w:w="7655"/>
                              <w:gridCol w:w="326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вания мероприятий, уровень, год проведения </w:t>
                                  </w:r>
                                  <w:r>
                                    <w:rPr/>
                                    <w:t>(заполняется самостоятельно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тверждающие документы </w:t>
                                  </w:r>
                                  <w:r>
                                    <w:rPr>
                                      <w:i/>
                                    </w:rPr>
                                    <w:t>(вкладываются в портфол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астие обучающихся в конкурсах, социальных проектах, программах, акциях социально-педагогической направленности </w:t>
                                  </w:r>
                                  <w:r>
                                    <w:rPr/>
                                    <w:t>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                      </w:r>
                                  <w:r>
                                    <w:rPr/>
                                    <w:t>различного уров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личие призеров и победителей в конкурсных мероприятиях </w:t>
                                  </w:r>
                                  <w:r>
                                    <w:rPr/>
                                    <w:t>(конференциях, турнирах, выставках, концертах, соревнован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ного уровня),</w:t>
                                  </w:r>
                                  <w:r>
                                    <w:rPr/>
                                    <w:t xml:space="preserve"> по итогам которых присуждаются премии для поддержк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ие обучающихся в олимпиадах и конкурсных мероприятиях (конференциях, турнирах, выставках, концертах, соревнован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ного уровня)</w:t>
                                  </w:r>
                                  <w:r>
                                    <w:rPr/>
                                    <w:t>, не входящих в Перечень олимпиад и иных конкур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459.75pt;mso-wrap-distance-left:9pt;mso-wrap-distance-right:9pt;mso-wrap-distance-top:0pt;mso-wrap-distance-bottom:0pt;margin-top:-3.8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068"/>
                        <w:gridCol w:w="7655"/>
                        <w:gridCol w:w="326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звания мероприятий, уровень, год проведения </w:t>
                            </w:r>
                            <w:r>
                              <w:rPr/>
                              <w:t>(заполняется самостоятельно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тверждающие документы </w:t>
                            </w:r>
                            <w:r>
                              <w:rPr>
                                <w:i/>
                              </w:rPr>
                              <w:t>(вкладываются в портфолио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астие обучающихся в конкурсах, социальных проектах, программах, акциях социально-педагогической направленности </w:t>
                            </w:r>
                            <w:r>
                              <w:rPr/>
                              <w:t>различного уровня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                </w:r>
                            <w:r>
                              <w:rPr/>
                              <w:t>различного уров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личие призеров и победителей в конкурсных мероприятиях </w:t>
                            </w:r>
                            <w:r>
                              <w:rPr/>
                              <w:t>(конференциях, турнирах, выставках, концертах, соревнованиях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ного уровня),</w:t>
                            </w:r>
                            <w:r>
                              <w:rPr/>
                              <w:t xml:space="preserve"> по итогам которых присуждаются премии для поддержки талантливой молодеж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ие обучающихся в олимпиадах и конкурсных мероприятиях (конференциях, турнирах, выставках, концертах, соревнованиях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ного уровня)</w:t>
                            </w:r>
                            <w:r>
                              <w:rPr/>
                              <w:t>, не входящих в Перечень олимпиад и иных конкурсных мероприятий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438910</wp:posOffset>
                </wp:positionV>
                <wp:extent cx="14605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113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46"/>
        <w:gridCol w:w="7387"/>
        <w:gridCol w:w="3252"/>
      </w:tblGrid>
      <w:tr>
        <w:trPr>
          <w:trHeight w:val="7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Деятельность социального педагога по формированию здорового образа жизни</w:t>
            </w:r>
          </w:p>
        </w:tc>
      </w:tr>
      <w:tr>
        <w:trPr>
          <w:trHeight w:val="7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е работ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описывается самостоятельно по предложенным критериям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3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проведение классных часов 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основ ЗОЖ в тематику учебного процесса (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мероприятиях по вопросам ЗОЖ, сохранение и укрепление здоровье обучающихся 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е по формированию навыков и привычек ЗО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современных методов,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  <w:r>
              <w:rPr>
                <w:rFonts w:eastAsia="Calibri"/>
                <w:lang w:eastAsia="en-US"/>
              </w:rPr>
              <w:t xml:space="preserve"> 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tabs>
          <w:tab w:val="clear" w:pos="708"/>
          <w:tab w:val="left" w:pos="14535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647"/>
        <w:gridCol w:w="3260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ятельность социального педагога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3.8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426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425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пециалисты управления опеки и попечительства, здравоохранения, соцзащиты,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 xml:space="preserve">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 xml:space="preserve">Таблица </w:t>
      </w:r>
      <w:r>
        <w:rPr/>
        <w:t>4.1</w: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2976"/>
        <w:gridCol w:w="5387"/>
        <w:gridCol w:w="2827"/>
      </w:tblGrid>
      <w:tr>
        <w:trPr>
          <w:trHeight w:val="65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использования </w:t>
              <w:br/>
              <w:t xml:space="preserve">образовательной технологи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самоанализом и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2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9101"/>
        <w:gridCol w:w="3228"/>
      </w:tblGrid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9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 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й изданий</w:t>
            </w:r>
          </w:p>
        </w:tc>
      </w:tr>
      <w:tr>
        <w:trPr>
          <w:trHeight w:val="10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о результативном практическом опыте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занятия (меропри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118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8930"/>
        <w:gridCol w:w="3402"/>
      </w:tblGrid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и </w:t>
            </w:r>
            <w:r>
              <w:rPr>
                <w:b/>
                <w:i/>
              </w:rPr>
              <w:t xml:space="preserve">комиссии, конкурсов, экспертных групп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Служб примирения, психологических Служб, представительство в судах, конфликтных комиссиях, рабочих профессиональных группах по разработке мониторингов, программ, работе в качестве помощника Уполномоченного по правам  ребенка и др.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, грамот, благодарност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8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и ведомственные профессиональные награ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60"/>
        <w:gridCol w:w="7938"/>
        <w:gridCol w:w="3311"/>
      </w:tblGrid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</w:t>
            </w:r>
            <w:r>
              <w:rPr/>
              <w:t xml:space="preserve"> 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и приказов об утверждении</w:t>
            </w:r>
          </w:p>
        </w:tc>
      </w:tr>
      <w:tr>
        <w:trPr>
          <w:trHeight w:val="10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39:00Z</dcterms:created>
  <dc:creator>Неля</dc:creator>
  <dc:description/>
  <cp:keywords/>
  <dc:language>en-US</dc:language>
  <cp:lastModifiedBy>Ирина Николаевна Овсянникова</cp:lastModifiedBy>
  <cp:lastPrinted>2015-10-27T18:16:00Z</cp:lastPrinted>
  <dcterms:modified xsi:type="dcterms:W3CDTF">2023-12-26T11:39:00Z</dcterms:modified>
  <cp:revision>2</cp:revision>
  <dc:subject/>
  <dc:title>ПРИЛОЖЕНИЯ К ЭКСПЕРТНОМУ ЗАКЛЮЧЕНИЮ</dc:title>
</cp:coreProperties>
</file>