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5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оспитателя образовательнОЙ организациИ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проявляющих активность в жизнедеятельности образовательного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являющих активность в жизнедеятельности образовательного учреждения, от общей численности взаимодействующих с воспитателе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284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родителей (законных представителе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родителей (законных представителей), </w:t>
            </w:r>
            <w:r>
              <w:rPr/>
              <w:t xml:space="preserve">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>
                <w:i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 (законных представите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(законных представителей)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 xml:space="preserve">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й численности взаимодействующих с воспит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демонстрирующих высокий уровень сформированности системы ценностей, норм социального поведения, воспитанности, развития детского колле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демонстрирующих высокий уровень сформированности системы ценностей, норм социального поведения, воспитанности, развития детского коллектива, от общей численности взаимодействующих с воспит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воспитателем в научную (интеллектуальную), творческую, физкультурно-спортивную деятельность, от общей численности   взаимодействующих с воспитателе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кружок </w:t>
            </w:r>
            <w:r>
              <w:rPr>
                <w:i/>
              </w:rPr>
              <w:t>(проектно-исследовательской направленности)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</w:t>
            </w:r>
            <w:r>
              <w:rPr>
                <w:i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3"/>
        <w:gridCol w:w="7966"/>
        <w:gridCol w:w="3795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организации культурно-досуговых мероприят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обучающими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мствен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гров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физкультурно-оздоровитель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трудовой деятельно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Работа с родителями (законными представителями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ления на родительских собраниях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группы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овлечение родителей в совместные с обучающимися виды деятельности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, результаты диагностик удовлетворенности родите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16"/>
        </w:rPr>
        <w:t>Таблица 3.4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eastAsia="Calibri"/>
                <w:lang w:eastAsia="en-US"/>
              </w:rPr>
              <w:t>- оказавшиеся в трудной жизненной 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пециалисты управления опеки и попечительства, здравоохранения, соцзащиты,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 xml:space="preserve">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6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2"/>
        <w:gridCol w:w="7859"/>
        <w:gridCol w:w="3763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воспитателя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, форм и методов формирования ценностных ориентаций, опыта положительного социального поведения для реализации основных направлений воспитательн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 и др.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благодарностей, Почетных грамот и др.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1:00Z</dcterms:created>
  <dc:creator>Неля</dc:creator>
  <dc:description/>
  <cp:keywords/>
  <dc:language>en-US</dc:language>
  <cp:lastModifiedBy>Ирина Николаевна Овсянникова</cp:lastModifiedBy>
  <cp:lastPrinted>2016-03-17T10:38:00Z</cp:lastPrinted>
  <dcterms:modified xsi:type="dcterms:W3CDTF">2023-12-26T11:41:00Z</dcterms:modified>
  <cp:revision>2</cp:revision>
  <dc:subject/>
  <dc:title>ПРИЛОЖЕНИЯ К ЭКСПЕРТНОМУ ЗАКЛЮЧЕНИЮ</dc:title>
</cp:coreProperties>
</file>