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20" w:leader="none"/>
        </w:tabs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ЧИТЕЛЯ, РАБОТАЮЩЕГО С ОБУЧАЮЩИМИСЯ, НАХОДЯЩИМИСЯ НА ДЛИТЕЛЬНОМ ЛЕЧЕНИИ</w:t>
      </w:r>
    </w:p>
    <w:p>
      <w:pPr>
        <w:pStyle w:val="Normal"/>
        <w:spacing w:lineRule="auto" w:line="192" w:before="0" w:after="0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24"/>
        </w:rPr>
        <w:t>направление деятельности</w:t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57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ых результатов освоения образовательных программ (за период нахождения обучающихся на лечении в учреждении здравоохранения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81"/>
        <w:gridCol w:w="2262"/>
        <w:gridCol w:w="1488"/>
        <w:gridCol w:w="1669"/>
        <w:gridCol w:w="1540"/>
        <w:gridCol w:w="3169"/>
      </w:tblGrid>
      <w:tr>
        <w:trPr>
          <w:trHeight w:val="14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имеющих положительные результаты обу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Результаты освоения обучающимися образовательных программ по результатам промежуточной аттест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Выявление и развитие способностей обучающихся к творческой (научной, интеллектуальной) деятельности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-2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"/>
        <w:gridCol w:w="5076"/>
        <w:gridCol w:w="6851"/>
        <w:gridCol w:w="3588"/>
      </w:tblGrid>
      <w:tr>
        <w:trPr>
          <w:trHeight w:val="3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Развитие интеллектуального потенциала обучающихся в ходе урочной и внеурочной работы (проекты, доклады, рефераты, презентации, выставки, конкурсы, тематические встречи и др.)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Копии документов </w:t>
            </w:r>
            <w:r>
              <w:rPr>
                <w:rFonts w:eastAsia="Calibri"/>
                <w:i/>
                <w:lang w:eastAsia="en-US"/>
              </w:rPr>
              <w:t>(протоколы, программы, справки, приказы, план рабо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Деятельность педагога по созданию эмоционального комфорта для обучающихся, находящихся на длительном лечении, с учётом рекомендаций врачей, других специалистов и  родителей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документов </w:t>
            </w:r>
            <w:r>
              <w:rPr>
                <w:rFonts w:eastAsia="Calibri"/>
                <w:i/>
                <w:lang w:eastAsia="en-US"/>
              </w:rPr>
              <w:t>(протоколы, программы, справки, приказы, план работы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/>
        <w:t>Таблица 2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63"/>
        <w:gridCol w:w="7823"/>
        <w:gridCol w:w="3732"/>
      </w:tblGrid>
      <w:tr>
        <w:trPr>
          <w:trHeight w:val="52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дение классных часов </w:t>
            </w:r>
            <w:r>
              <w:rPr>
                <w:rFonts w:eastAsia="Calibri"/>
                <w:i/>
                <w:lang w:eastAsia="en-US"/>
              </w:rPr>
              <w:t>(дата, 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</w:t>
            </w:r>
            <w:r>
              <w:rPr>
                <w:rFonts w:eastAsia="Calibri"/>
                <w:lang w:eastAsia="en-US"/>
              </w:rPr>
              <w:t>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мещение публикаций о ЗОЖ в печати, на сай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в мероприятия по формированию навыков и привычек ЗОЖ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>(протоколов мероприятий, скриншоты сайта и др.)</w:t>
            </w:r>
          </w:p>
        </w:tc>
      </w:tr>
      <w:tr>
        <w:trPr>
          <w:trHeight w:val="126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24"/>
        <w:gridCol w:w="4434"/>
        <w:gridCol w:w="3196"/>
        <w:gridCol w:w="3742"/>
      </w:tblGrid>
      <w:tr>
        <w:trPr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ый вклад в совершенствование методов обучения и воспитания и продуктивное использование новых образовательных технолог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1.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Использование технологий обучения, учитывающих возрастные, ограниченные и выдающиеся способности обучающихся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нспект 2-3 уроков (занятий) с рецензией, заверенной руководителем образовательного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1.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, способствующих сохранению социальных связей со сверстниками и внешним миром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1.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Использование технологий, учитывающих психофизическое состояние и состояние здоровья обучающихся, снимающих тревогу, компенсирующих отставание от других сверстников, способствующих преодолению трудностей,</w:t>
            </w:r>
            <w:r>
              <w:rPr>
                <w:color w:val="000000"/>
              </w:rPr>
              <w:t xml:space="preserve"> с учётом рекомендаций врачей, других специалистов и родителей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1.4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рганизация гибкой регламентации времени занятий с учётом индивидуальных потребностей и ограничений, вызванных состоянием и  ходом лечения обучающихся, в соответствии с рекомендациями </w:t>
            </w:r>
            <w:r>
              <w:rPr>
                <w:color w:val="000000"/>
              </w:rPr>
              <w:t>врачей, других специалистов и  родителей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Копии документов </w:t>
            </w:r>
            <w:r>
              <w:rPr>
                <w:rFonts w:eastAsia="Calibri"/>
                <w:i/>
                <w:lang w:eastAsia="en-US"/>
              </w:rPr>
              <w:t>(протоколы, программы, справки, приказы, план индивидуальной работы с обучабщимс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1.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рганизация обучения индивидуально в соответствии с картой особых образовательных потребностей и ограничений обучающихс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Копии документов </w:t>
            </w:r>
            <w:r>
              <w:rPr>
                <w:rFonts w:eastAsia="Calibri"/>
                <w:i/>
                <w:lang w:eastAsia="en-US"/>
              </w:rPr>
              <w:t>(протоколы, программы, справки, приказы, план индивидуальной работы с обучабщимся)</w:t>
            </w:r>
          </w:p>
        </w:tc>
      </w:tr>
      <w:tr>
        <w:trPr>
          <w:trHeight w:val="10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1.6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нспект 2-3 уроков (занятий) с рецензией, заверенной руководителем образовательного учрежд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ы 3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27"/>
        <w:gridCol w:w="7627"/>
        <w:gridCol w:w="3742"/>
      </w:tblGrid>
      <w:tr>
        <w:trPr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2.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;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2.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электронных СМИ)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2.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Наличие Интернет-публикаций </w:t>
            </w:r>
            <w:r>
              <w:rPr>
                <w:bCs/>
                <w:iCs/>
                <w:color w:val="000000"/>
              </w:rPr>
              <w:t>о результативном практическом опыте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56"/>
        <w:gridCol w:w="7592"/>
        <w:gridCol w:w="3729"/>
      </w:tblGrid>
      <w:tr>
        <w:trPr>
          <w:trHeight w:val="56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2.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/>
              <w:t>Разработка и реализация программы сотрудничества педагогов, родителей, медицинских работников при обучении детей, находящихся на длительном лечении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ланы индивидуальной работы с родителями, педагогами, медицинскими работниками </w:t>
            </w:r>
            <w:r>
              <w:rPr>
                <w:rFonts w:eastAsia="Calibri"/>
                <w:i/>
                <w:lang w:eastAsia="en-US"/>
              </w:rPr>
              <w:t>(справки, копии протоколов, приказы)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217"/>
        <w:gridCol w:w="4011"/>
        <w:gridCol w:w="401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8"/>
              <w:snapToGrid w:val="false"/>
              <w:spacing w:before="0" w:after="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Участие в работе экспертных групп и комиссий различного уровня (ЕГЭ, ОГЭ, организатор ППЭ, жюри конкурсов, олимпиад и др.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оощрений (благодарности, Почетные грамоты и др.), полученных в сфере образования или по профилю деятельности, в том числе благодарностей от родителей обучающихс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3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е и ведомственные профессиональные награды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</w:tbl>
    <w:p>
      <w:pPr>
        <w:pStyle w:val="Normal"/>
        <w:spacing w:lineRule="auto" w:line="240" w:before="0" w:after="120"/>
        <w:rPr>
          <w:rFonts w:eastAsia="Calibri"/>
          <w:b/>
          <w:b/>
          <w:i/>
          <w:i/>
          <w:sz w:val="20"/>
          <w:szCs w:val="20"/>
          <w:lang w:val="en-US" w:eastAsia="en-US"/>
        </w:rPr>
      </w:pPr>
      <w:r>
        <w:rPr>
          <w:rFonts w:eastAsia="Calibri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95" w:leader="none"/>
          <w:tab w:val="left" w:pos="690" w:leader="none"/>
          <w:tab w:val="right" w:pos="16044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Подпись работодателя                                            М.П.</w:t>
      </w:r>
      <w:r>
        <w:br w:type="page"/>
      </w:r>
    </w:p>
    <w:p>
      <w:pPr>
        <w:pStyle w:val="Normal"/>
        <w:tabs>
          <w:tab w:val="clear" w:pos="708"/>
          <w:tab w:val="left" w:pos="495" w:leader="none"/>
          <w:tab w:val="left" w:pos="690" w:leader="none"/>
          <w:tab w:val="right" w:pos="16044" w:leader="none"/>
        </w:tabs>
        <w:spacing w:lineRule="auto" w:line="240"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l"/>
        <w:tabs>
          <w:tab w:val="clear" w:pos="708"/>
          <w:tab w:val="left" w:pos="495" w:leader="none"/>
          <w:tab w:val="left" w:pos="690" w:leader="none"/>
          <w:tab w:val="right" w:pos="16044" w:leader="none"/>
        </w:tabs>
        <w:spacing w:lineRule="auto" w:line="240"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-4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279"/>
        <w:gridCol w:w="6784"/>
        <w:gridCol w:w="3299"/>
      </w:tblGrid>
      <w:tr>
        <w:trPr>
          <w:trHeight w:val="5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b/>
                <w:b/>
              </w:rPr>
            </w:pPr>
            <w:r>
              <w:rPr>
                <w:iCs/>
              </w:rPr>
              <w:t>Активность участия в работе методических объединений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</w:tc>
      </w:tr>
      <w:tr>
        <w:trPr>
          <w:trHeight w:val="4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both"/>
              <w:rPr/>
            </w:pPr>
            <w:r>
              <w:rPr/>
              <w:t>Наличие самостоятельно разработанной индивидуальной программы обучения (индивидуальной карты особых образовательных потребностей, плана возвращения ребёнка после лечения в ОУ и др.)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 Копия приказа об утверждении, справки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993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720" w:leader="none"/>
      </w:tabs>
      <w:spacing w:lineRule="auto" w:line="240" w:before="0" w:after="0"/>
      <w:ind w:left="720" w:hanging="720"/>
      <w:jc w:val="right"/>
      <w:outlineLvl w:val="2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color w:val="000000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55:00Z</dcterms:created>
  <dc:creator>Неля</dc:creator>
  <dc:description/>
  <cp:keywords/>
  <dc:language>en-US</dc:language>
  <cp:lastModifiedBy>Ольга Викторовна Култыгина</cp:lastModifiedBy>
  <cp:lastPrinted>2016-04-27T10:31:00Z</cp:lastPrinted>
  <dcterms:modified xsi:type="dcterms:W3CDTF">2023-12-19T06:57:00Z</dcterms:modified>
  <cp:revision>4</cp:revision>
  <dc:subject/>
  <dc:title>ПРИЛОЖЕНИЯ К ЭКСПЕРТНОМУ ЗАКЛЮЧЕНИЮ</dc:title>
</cp:coreProperties>
</file>